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18 марта 2013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3, 2014  годах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209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14.02.2013г. № 6 (303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16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 ,№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8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Борзова (ориентир – ул. Крас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84</w:t>
            </w:r>
          </w:p>
        </w:tc>
      </w:tr>
      <w:tr>
        <w:trPr>
          <w:trHeight w:val="123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6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6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риентир - остановка транспорта ТЦ Калинингр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2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остановка транспорта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,2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60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29</w:t>
            </w:r>
          </w:p>
        </w:tc>
      </w:tr>
      <w:tr>
        <w:trPr>
          <w:trHeight w:val="84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ул. Красно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, д.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,2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1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9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,3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38,1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0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0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7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,2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– ул. Косм. Леон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74</w:t>
            </w:r>
          </w:p>
        </w:tc>
      </w:tr>
      <w:tr>
        <w:trPr>
          <w:trHeight w:val="101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84</w:t>
            </w:r>
          </w:p>
        </w:tc>
      </w:tr>
      <w:tr>
        <w:trPr>
          <w:trHeight w:val="116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,7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мороже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10 сен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6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д. 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,8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ийское шоссе (ориентир пос.             А. Космодемьян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9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Московский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лея Смелых -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3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8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58</w:t>
            </w:r>
          </w:p>
        </w:tc>
      </w:tr>
      <w:tr>
        <w:trPr>
          <w:trHeight w:val="129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ая - ул. П. 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,9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,0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. Суворова - ул. Тбилис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4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10</w:t>
            </w:r>
          </w:p>
        </w:tc>
      </w:tr>
      <w:tr>
        <w:trPr>
          <w:trHeight w:val="70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1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, 2 (ориентир - торговый комплекс «Старая башня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,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(солнце-защитные оч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,64</w:t>
            </w:r>
          </w:p>
        </w:tc>
      </w:tr>
      <w:tr>
        <w:trPr>
          <w:trHeight w:val="118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, д.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Апреля (ориентир - д.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 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21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д.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Багратио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4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8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72</w:t>
            </w:r>
          </w:p>
        </w:tc>
      </w:tr>
      <w:tr>
        <w:trPr>
          <w:trHeight w:val="86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4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9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,16</w:t>
            </w:r>
          </w:p>
        </w:tc>
      </w:tr>
      <w:tr>
        <w:trPr>
          <w:trHeight w:val="103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2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Черняховского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25 августа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зон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 августа 2013 год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апреля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,3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зон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 августа 2013 год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апреля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,3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1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2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3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4 (сувенирная продук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№ 5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окт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кольцо трамва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,64</w:t>
            </w:r>
          </w:p>
        </w:tc>
      </w:tr>
      <w:tr>
        <w:trPr>
          <w:trHeight w:val="7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1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7,0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йдара (ориентир – магазин «Седьмой континент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2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.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4,4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Житомирская - </w:t>
            </w:r>
          </w:p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3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91а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,0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иупольская 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,6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Московский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 -</w:t>
            </w:r>
          </w:p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9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остановка транспорта ТЦ Калининград Пл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1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– ул. Ген. Гали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4,4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39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9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,9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ллея Смелых -ул.З.Космодемья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(ориентир - «Рембыттехн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Багратиона, 128- ул. Серпухов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гратиона (ориентир - д.156-16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тальная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Батальный (ориентир - «Апте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зержинского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99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дп. Емелья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. 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,16</w:t>
            </w:r>
          </w:p>
        </w:tc>
      </w:tr>
      <w:tr>
        <w:trPr>
          <w:trHeight w:val="221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. Кошевого (ориентир - магазин «Копи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,1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3,04</w:t>
            </w:r>
          </w:p>
        </w:tc>
      </w:tr>
      <w:tr>
        <w:trPr>
          <w:trHeight w:val="82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00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8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,9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9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мса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ориентир - просп. Совет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5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0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сель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д.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,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 Леонова – ул. Фестивальная алл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4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8,6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сельская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опарковая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1,5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 - ул. Косм. Пац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,2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 из кегов и ролл - ба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4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 Советский,2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ТЦ «Лермонтовский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,0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0 апреля по 31 августа 2013 го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апреля по 31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4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,8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5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0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2 - 4а (ориентир - магазин «Пирами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54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 (ориентир - ТЦ «Коло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Проф. Баранова (ориентир - ТЦ «Акроп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Проф. Баранова (ориентир - ТЦ «Эпи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39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9 Апреля - ул. Литовский вал (ориентир - остановка общественного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8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Калинина - ул. Киевская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7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- просп. Калинина (остановка транспорта, четная сторо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- просп. Калинина (остановка транспорта, не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д.69 - 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0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,127 (ориентир - Сбербан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45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6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6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,4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,4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1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1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- ул. Косм. Леонов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8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,3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Василевского (ориентир - остановка транспорта «СПИ РВВК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7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,3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,7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9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7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5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Советский - пл. Победы (ориентир - киоск «Пресс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5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Интернациональн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3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7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евченко, 2 (ориентир - торговый комплекс «Старая башня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1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Победы, 4а (ориентир - ТЦ «Пассаж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(объект разносной торгов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 апреля по 01 ноября 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евченко (Нижнее озер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я по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3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6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я по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5,3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мая по 25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5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0,34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</w:t>
      </w:r>
      <w:r>
        <w:rPr>
          <w:sz w:val="24"/>
          <w:szCs w:val="24"/>
        </w:rPr>
        <w:t xml:space="preserve"> 2013, 2014  годах, </w:t>
      </w:r>
    </w:p>
    <w:p>
      <w:pPr>
        <w:pStyle w:val="Normal"/>
        <w:widowControl w:val="false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ределен постановлением главы администрации городского округа «Город Калининград» от 01.04.2010 № 591 (в ред. 14.03.2013 № 292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9 (девять) членов комиссии присутствуют 7 (сем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Беляевская Н.П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тся                  18 марта 2013 года по адресу г. Калининград обл., пл. Победы, 1, каб. 253. Начало 10 час. 00 мин. (время калининградское)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4"/>
          <w:szCs w:val="24"/>
        </w:rPr>
        <w:t>На процедуре вскрытия конвертов с заявками на участие в открытом конкурсе присутствуют претенденты на участие в открытом конкурсе, которые зарегистрировались в Журнале регистрации претендентов (Приложение № 2 к Протоколу № 1 вскрытия конвертов с заявками на участие в открытом конкурсе от 18.03.2013 г)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3300" w:leader="none"/>
        </w:tabs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В процессе проведения процедуры вскрытия конвертов с заявками конкурсная комиссия ведет аудиозапись. Аудиозапись процедуры вскрытия конвертов подлежит хранению в течение трех лет. Претендентами на участие в открытом конкурсе аудио-видео записи не ведутся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конкурса срока подачи заявок на участие в конкурсе – 18 марта 2013 г. 10 часов 00 мин. (время калининградское) были предоставлены 23 (двадцать три) запечатанных конверта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7. На момент заседания конкурсной комиссии конверты с заявками на участие в открытом конкурсе не вскрыты и повреждений упаковки не имеют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Вскрытие конвертов с заявками на участие в конкурсе, поданных на бумажном носителе, проводит председатель конкурсной комиссии Кузин В.И. в порядке их поступления, согласно Журналу регистрации поступления заявок на участие в открытом конкурсе (Приложение № 1 к Протоколу № 1 вскрытия конвертов с заявками на участие в открытом конкурсе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Председателем конкурсной комиссии Кузиным В.И. в отношении каждой заявки на участие в конкурсе объявляется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1. Наименование юридического лица или индивидуального предпринимателя, каждого участника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9.2. Наличие сведений и документов, предусмотренных конкурсной документацией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3. Критерии оценки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Результаты вскрытия конвертов с заявками на участие в открытом конкурсе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948"/>
      </w:tblGrid>
      <w:tr>
        <w:trPr>
          <w:tblHeader w:val="true"/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Эни Марина Сергеевна по лоту № 6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Виталий Владимирович по лотам №№ 57, 60, 62, 82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Демьяненко Игорь Викторович по лоту № 157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 по лотам №№ 3, 9, 24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Вестей» по лотам №№ 10, 14, 17, 19, 23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Трусова Елена Викторовна по лотам №№ 87, 88, 89 , 90,  91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Жигалки Владимир Валерьевич по лоту № 12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гина Ирина Николаевна по лоту № 10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бцев Вадим Анатольевич по лотам №№ 65, 79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51, 68, 75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 по лотам №№ 54, 55, 56, 80, 81, 85, 86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 по лоту № 89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 по лоту № 25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 Сапфир» по лотам №№ 92, 94, 96, 98, 99, 100, 101, 102, 104, 106, 107, 108, 109, 111, 112, 113, 114, 115, 116, 117, 118, 120, 121, 122, 125, 126, 128, 129, 133, 135, 139, 141, 143, 144, 146, 147, 148, 149, 151 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Вымпелком» по лотам №№ 155, 156, 157, 158, 159, 160, 161, 162, 163, 168, 169, 171, 188, 206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у № 207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одир оглы по лотам №№ 34,  42, 50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 по лотам №№ 87, 88, 89, 90, 91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иев Афулбат Наджаф оглы по лоту № 49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т – Аквалайн» по лотам №№ 92, 96, 98, 99, 101, 102, 106, 107, 108, 109, 110, 111, 113, 115, 116, 118, 120, 121, 123, 125, 126, 129, 130, 134, 140, 144, 145, 147, 148, 149, 150, 152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ортек» по лотам №№ 155, 157, 161, 162, 173, 189, 205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 по лотам №№ 92, 96, 98, 99, 101, 102, 106, 107, 108, 109, 110, 111, 113, 115, 116, 118, 120, 121, 123, 125, 126, 129, 130, 134, 140, 144, 145, 147, 148, 149, 150, 152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орнеев Анатолий Владимирович по лотам №№ 12, 8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Сведения и документы, предусмотренные конкурсной документацией, представленные претендентами, указанные в заявках на участие в открытом конкурсе, представлены в Приложении № 3 к настоящему протоко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2. В связи с тем, что по лотам №№ 1, 2, 4, 5, 7, 8, 11, 13, 15, 16, 18, 20, 21, 22, 26, 27, 28, 29, 30, 31, 32, 33, 35, 36, 37, 38, 39, 40, 41, 43, 44, 45, 46, 47, 48, 52, 53, 58, 59, 61, 63, 64, 66, 67, 69, 70, 71, 72, 73, 74, 76, 77, 78, 83, 84, 93, 95, 97, 103, 105, 119, 124, 127, 131, 132, 136, 137, 138, 142, 153, 154, 164, 165, 166, 167, 170, 172, 174, 175, 176, 177, 178, 179, 180, 181, 182, 183, 184, 185, 186, 187, 190, 191, 192, 193, 194, 195, 196, 197, 198, 199, 200, 201, 202, 203, 204, 208, 209  не было подано ни одной заявки, признать конкурс по вышеуказанным лотам несостоявшим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ам №№ 3, 6, 9, 14, 17, 19, 23, 24, 25, 34, 42, 49, 50, 51, 54, 55, 56, 57, 60, 62, 65, 68, 75, 79, 80, 81, 82, 85, 86, 94, 100, 104, 112, 114, 117, 122, 128, 133, 135, 139,  141, 143, 146, 151, 156, 158, 159, 160, 163, 168, 169, 171, 173, 188, 189, 205, 206, 207 подано по 1 заявк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администрации городского округа «Город Калининград» от 01.04.2010 № 591, конкурс признан несостоявшимся. В случае соответствия поданных заявок, требованиям конкурсной документации, по лотам, где допущен один участник,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будет заключен с единственным участником конкурса на условиях, указанных в его заявке. 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3. Конкурсная комиссия проведет рассмотрение заявок на участие в открытом конкурсе в течение 10  дней со дня вскрытия конвертов с конкурсными заявками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4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15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6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right="-287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>от 18.03.2013 г.</w: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>
          <w:sz w:val="24"/>
          <w:szCs w:val="24"/>
        </w:rPr>
        <w:t xml:space="preserve">Журнал 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3, 2014 годах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18"/>
        <w:gridCol w:w="1518"/>
        <w:gridCol w:w="2045"/>
        <w:gridCol w:w="1554"/>
        <w:gridCol w:w="1264"/>
        <w:gridCol w:w="166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ый № заяв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ачи (бумажный, электрон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 60, 62, 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6-45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9, 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6-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14, 17, 19, 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 88, 89 , 90,  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1-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16-27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 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 68, 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 55, 56, 80, 81, 85,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00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23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, 94, 96, 98, 99, 100, 101, 102, 104, 106, 107, 108, 109, 111, 112, 113, 114, 115, 116, 117, 118, 120, 121, 122, 125, 126, 128, 129, 133, 135, 139, 141, 143, 144, 146, 147, 148, 149, 151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 156, 157, 158, 159, 160, 161, 162, 163, 168, 169, 171, 188, 2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/>
            </w:pPr>
            <w:r>
              <w:rPr>
                <w:sz w:val="24"/>
                <w:szCs w:val="24"/>
              </w:rPr>
              <w:t>09-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 42, 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 88, 89, 90, 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 96, 98, 99, 101, 102, 106, 107, 108, 109, 110, 111, 113, 115, 116, 118, 120, 121, 123, 125, 126, 129, 130, 134, 140, 144, 145, 147, 148, 149, 150, 1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 157, 161, 162, 173, 189, 2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 96, 98, 99, 101, 102, 106, 107, 108, 109, 110, 111, 113, 115, 116, 118, 120, 121, 123, 125, 126, 129, 130, 134, 140, 144, 145, 147, 148, 149, 150, 1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3.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- 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ротоколу вскрытия конвер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 заявками на участие в открытом конкурсе</w:t>
      </w:r>
    </w:p>
    <w:p>
      <w:pPr>
        <w:pStyle w:val="Normal"/>
        <w:jc w:val="right"/>
        <w:rPr/>
      </w:pPr>
      <w:r>
        <w:rPr>
          <w:sz w:val="24"/>
          <w:szCs w:val="24"/>
        </w:rPr>
        <w:t>от  18.03.2013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>
          <w:szCs w:val="24"/>
        </w:rPr>
      </w:pPr>
      <w:r>
        <w:rPr>
          <w:szCs w:val="24"/>
        </w:rPr>
        <w:t xml:space="preserve">Журнал регистрации </w:t>
        <w:br/>
        <w:t>претендентов открытого конкурса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цедуре вскрытия конвертов с заявками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, 2013 годах присутствовали следующие претенденты на участие в открытом конкурс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53"/>
        <w:gridCol w:w="1980"/>
        <w:gridCol w:w="1813"/>
        <w:gridCol w:w="2147"/>
        <w:gridCol w:w="1273"/>
      </w:tblGrid>
      <w:tr>
        <w:trPr>
          <w:tblHeader w:val="true"/>
          <w:trHeight w:val="423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Фамилия, имя, отчество претенден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тендент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щий полномо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чия претендент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тен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та</w:t>
            </w:r>
          </w:p>
        </w:tc>
      </w:tr>
      <w:tr>
        <w:trPr>
          <w:trHeight w:val="905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238" w:leader="none"/>
              </w:tabs>
              <w:ind w:firstLine="5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6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4980</wp:posOffset>
                </wp:positionV>
                <wp:extent cx="224028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ложение № 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 Протоколу №1 вскрытия конвертов с заявками на участие в открытом конкур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т 18 марта 2013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69pt;mso-wrap-distance-left:9pt;mso-wrap-distance-right:0pt;mso-wrap-distance-top:0pt;mso-wrap-distance-bottom:0pt;margin-top:37.4pt;mso-position-vertical-relative:page;margin-left:62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№ 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Протоколу №1 вскрытия конвертов с заявками на участие в открытом конкур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18 марта 2013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Конкурс проводится по 209 л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828"/>
        <w:gridCol w:w="720"/>
        <w:gridCol w:w="72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ИП Евдокимова Ангелина 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гма Балт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ртемьева  Валентина Алексеевна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0 (12419,80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1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24</w:t>
            </w:r>
          </w:p>
        </w:tc>
      </w:tr>
    </w:tbl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795"/>
        <w:gridCol w:w="720"/>
        <w:gridCol w:w="72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3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0,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30,11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0,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30,11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6,8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6,8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1,9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7,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2,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7,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7,5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8,7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8,5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0,6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0,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8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4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1,1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+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1008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Родной источ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100 (за 36 лотов) (25195,64)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54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623"/>
        <w:gridCol w:w="720"/>
        <w:gridCol w:w="720"/>
        <w:gridCol w:w="720"/>
        <w:gridCol w:w="720"/>
        <w:gridCol w:w="755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5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828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Родной источ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100 (за 36 лотов) (25195,64)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540"/>
        <w:gridCol w:w="54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623"/>
        <w:gridCol w:w="720"/>
        <w:gridCol w:w="542"/>
        <w:gridCol w:w="542"/>
        <w:gridCol w:w="716"/>
        <w:gridCol w:w="72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828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Беркана плю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100 ( за 36 лотов) (25195,64)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47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865"/>
        <w:gridCol w:w="54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8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7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1,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1,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7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0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4,1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828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Беркана плю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100 ( за 36 лотов) (25195,64)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540"/>
        <w:gridCol w:w="47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865"/>
        <w:gridCol w:w="54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5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,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,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4,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5,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7,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9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4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2,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5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5,1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828"/>
        <w:gridCol w:w="108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Беркана плю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, 26100 ( за 36 лотов) (25195,64)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540"/>
        <w:gridCol w:w="47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865"/>
        <w:gridCol w:w="54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55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,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,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5,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0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4,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5,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7,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9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4,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2,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5,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5,1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566"/>
        <w:gridCol w:w="450"/>
        <w:gridCol w:w="546"/>
        <w:gridCol w:w="624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1162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Вымпел- коммуникац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87,01 ( за лоты: 158,175,182,183,187,188,197,199,205,210)</w:t>
            </w:r>
          </w:p>
          <w:p>
            <w:pPr>
              <w:pStyle w:val="Normal"/>
              <w:rPr/>
            </w:pPr>
            <w:r>
              <w:rPr>
                <w:szCs w:val="28"/>
                <w:u w:val="single"/>
              </w:rPr>
              <w:t>8983,71</w:t>
            </w:r>
            <w:r>
              <w:rPr>
                <w:szCs w:val="28"/>
              </w:rPr>
              <w:t xml:space="preserve"> – 10 коп. ( за лоты: 157, 162, 164, 171, 173, 174, 176, 181, 186, 196, 204, 211, 193,166,172), </w:t>
            </w:r>
            <w:r>
              <w:rPr>
                <w:szCs w:val="28"/>
                <w:u w:val="single"/>
              </w:rPr>
              <w:t>(8983,81)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06,34 (за лоты: 178,194,177,168,163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0,43 (за лоты: 165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3,43 (за лоты: 161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95,84 (за лоты 159,160)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</w:tblGrid>
      <w:tr>
        <w:trPr>
          <w:trHeight w:val="7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566"/>
        <w:gridCol w:w="540"/>
        <w:gridCol w:w="456"/>
        <w:gridCol w:w="624"/>
        <w:gridCol w:w="546"/>
        <w:gridCol w:w="546"/>
        <w:gridCol w:w="528"/>
        <w:gridCol w:w="564"/>
        <w:gridCol w:w="546"/>
        <w:gridCol w:w="546"/>
        <w:gridCol w:w="546"/>
        <w:gridCol w:w="678"/>
        <w:gridCol w:w="546"/>
        <w:gridCol w:w="546"/>
        <w:gridCol w:w="546"/>
        <w:gridCol w:w="546"/>
        <w:gridCol w:w="828"/>
        <w:gridCol w:w="720"/>
        <w:gridCol w:w="72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П Вольвач Юлия Анатольев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П Зенков Виктор Григорьевич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П Кисов Василий Валерьеви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П Пархоменко Наталь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П Зенков Виктор Григорьевич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Зарегистрирована 27.02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45,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843,75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85,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704,90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806,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885,78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96,47 (за все ло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50,0 (983,66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50,0 (983,66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50,0 (983,66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50,0 (983,66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50,0 (983,66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67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660,43 </w:t>
            </w:r>
            <w:r>
              <w:rPr>
                <w:b/>
                <w:sz w:val="24"/>
              </w:rPr>
              <w:t>(697,9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933,54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470"/>
        <w:gridCol w:w="61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865"/>
        <w:gridCol w:w="720"/>
        <w:gridCol w:w="54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8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82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4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,6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41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ConsPlusNormal"/>
        <w:ind w:left="-702" w:firstLine="540"/>
        <w:jc w:val="both"/>
        <w:rPr/>
      </w:pPr>
      <w:r>
        <w:rPr/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66"/>
        <w:gridCol w:w="450"/>
        <w:gridCol w:w="244"/>
        <w:gridCol w:w="302"/>
        <w:gridCol w:w="274"/>
        <w:gridCol w:w="518"/>
        <w:gridCol w:w="202"/>
        <w:gridCol w:w="878"/>
        <w:gridCol w:w="396"/>
        <w:gridCol w:w="130"/>
        <w:gridCol w:w="14"/>
        <w:gridCol w:w="402"/>
        <w:gridCol w:w="124"/>
        <w:gridCol w:w="14"/>
        <w:gridCol w:w="408"/>
        <w:gridCol w:w="298"/>
        <w:gridCol w:w="14"/>
        <w:gridCol w:w="576"/>
        <w:gridCol w:w="540"/>
        <w:gridCol w:w="546"/>
        <w:gridCol w:w="546"/>
        <w:gridCol w:w="546"/>
        <w:gridCol w:w="546"/>
        <w:gridCol w:w="546"/>
        <w:gridCol w:w="546"/>
      </w:tblGrid>
      <w:tr>
        <w:trPr>
          <w:trHeight w:val="17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ОО «Мельница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П Костин Виталий Владимирович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П Агаев Замин Алигадир оглы</w:t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+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регистрирован 20.01.2012</w:t>
            </w:r>
          </w:p>
        </w:tc>
      </w:tr>
      <w:tr>
        <w:trPr>
          <w:trHeight w:val="17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5,64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3,5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5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6,2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90 (задаток за 183 лот 545,90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9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97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33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36 (+ 0,4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80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40"/>
        <w:gridCol w:w="470"/>
        <w:gridCol w:w="619"/>
        <w:gridCol w:w="711"/>
        <w:gridCol w:w="1080"/>
        <w:gridCol w:w="542"/>
        <w:gridCol w:w="542"/>
        <w:gridCol w:w="542"/>
        <w:gridCol w:w="714"/>
        <w:gridCol w:w="540"/>
        <w:gridCol w:w="540"/>
        <w:gridCol w:w="540"/>
        <w:gridCol w:w="540"/>
        <w:gridCol w:w="801"/>
        <w:gridCol w:w="542"/>
        <w:gridCol w:w="457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,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0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9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84" w:right="510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284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+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bullet"/>
      <w:lvlText w:val="+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+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+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4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3-03-19T17:33:00Z</cp:lastPrinted>
  <dcterms:modified xsi:type="dcterms:W3CDTF">2013-03-19T14:33:00Z</dcterms:modified>
  <cp:revision>59</cp:revision>
  <dc:subject/>
  <dc:title>Протокол № 1</dc:title>
</cp:coreProperties>
</file>